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  Návrh na zriadenie COVP pre oblasť potravinárstva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v zmysle návrhu uznesenia predložiť na rokovanie Z 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Odporúča Z BSK schváliť materiál </w:t>
            </w:r>
            <w:r>
              <w:rPr>
                <w:rFonts w:cs="Arial" w:ascii="Arial" w:hAnsi="Arial"/>
                <w:sz w:val="21"/>
                <w:szCs w:val="21"/>
              </w:rPr>
              <w:t xml:space="preserve">„Návrh na zriadenie Centra odborného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vzdelávania a prípravy pre oblasť potravinárstva“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o doplnení materiálu o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dhadovanú výšku finančn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rostriedkov potrebnú na činnosť Centra odborného vzdelávania a prípravy pre oblasť potravinárstv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čiastočne 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čiastočne zapracované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62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4:00Z</dcterms:created>
  <dc:creator>kpaxnerova</dc:creator>
  <dc:description/>
  <dc:language>en-US</dc:language>
  <cp:lastModifiedBy>Zuzana Lovíšková</cp:lastModifiedBy>
  <cp:lastPrinted>2013-04-04T14:45:00Z</cp:lastPrinted>
  <dcterms:modified xsi:type="dcterms:W3CDTF">2013-04-09T12:34:00Z</dcterms:modified>
  <cp:revision>2</cp:revision>
  <dc:subject/>
  <dc:title>Stanoviská komisií Zastupiteľstva BSK</dc:title>
</cp:coreProperties>
</file>